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№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 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Веретенин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46 от 11 мая 2018г.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«О внесении измене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и дополнений в Решение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еретенинского сельсовета Железногор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«25» декабря 2017 года № 2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«Веретенинский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урской области на 2018 год и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76pt;mso-wrap-distance-left:9pt;mso-wrap-distance-right:0pt;mso-wrap-distance-top:0pt;mso-wrap-distance-bottom:0pt;margin-top:-36.8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№9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  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Веретенинс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46 от 11 мая 2018г.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«О внесении изменений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и дополнений в Решение Собрания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еретенинского сельсовета Железногорского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йона 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«25» декабря 2017 года № 22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«Веретенинский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урской области на 2018 год и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9 и 2020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Ведомственная структура расходов бюджета муниципального образования «Веретенинский сельсовет» Железногорского района Курской области  на 2018 год          </w:t>
      </w:r>
      <w:r>
        <w:rPr/>
        <w:t xml:space="preserve"> (рублей)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9"/>
        <w:gridCol w:w="567"/>
        <w:gridCol w:w="567"/>
        <w:gridCol w:w="1843"/>
        <w:gridCol w:w="708"/>
        <w:gridCol w:w="1560"/>
      </w:tblGrid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ополуч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на 2018 год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71177,4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468 41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72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7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7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7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39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39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программа "Развитие муниципальной службы в муниципальном образовании "Веретенинский сельсовет" Железногорского района Курской области на 2014-2020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еализация мероприятий ,   направленных на развитие муниципальной службы  муниципальной программы" Развитие муниципальной службы в муниципальном образовании "Веретенинский сельсовет "Железногорского района Курской области на 2014-2020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и совершенствование муниципальной службы в муниципальном образовании посредством системы непрерывного обучен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е фон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54 21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униципальная программа «Обеспечение эффективного осуществления полномочий МКУ «УХО» Веретенинского сельсовета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елезногорского района на 2017-2021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41 71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Управление муниципальной программой и обеспечение условий реализации" муниципальной программы «Обеспечение эффективного осуществления полномочий МКУ «УХО» Веретенинского сельсовета Железногорского района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41 71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одержания, технической эксплуатации и обслуживания объектов движимого и недвижимого имущества, а также социально-бытовое обеспечение деятельности работников Администрации Веретенинского сельсовета Железногор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41 71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41 71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18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84 81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18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18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61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61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61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61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2 61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6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1 000</w:t>
            </w:r>
          </w:p>
        </w:tc>
      </w:tr>
      <w:tr>
        <w:trPr>
          <w:trHeight w:val="30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нижение рисков и смягчение последствий ЧС природного и техногенного характера на территории Веретенинского сельсовета Железногорского района Курской области   на 2014 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" муниципальной программы «Снижение рисков и смягчение последствий ЧС природного и техногенного характера на территории Веретенинского сельсовета Железногорского района Курской области   на 2014 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первичных мер пожарной безопасности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"Профилактика преступлений и иных правонарушений на территории муниципальном образовании "Веретенинский сельсовет" Железногорского района Курской области на 2012-2019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Обеспечение правопорядка на территории муниципального образования "муниципальной программы "Профилактика преступлений и иных правонарушений на территории муниципальном образовании "Веретенинский сельсовет" Железногорского района Курской области на 2012-2019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«Профилактика правонарушений, обеспечение безопасности населения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"Управление и распоряжение муниципальным имуществом в Веретенинском сельсовете Железногорского района Курской области на 2014-2020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ведение муниципальной политики в области имущественных и земельных отношений " муниципальной программы " Управление и распоряжение муниципальным имуществом в Веретенинском сельсовете  Железногорского района Курской области на 2014-2020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ероприятий в области имущественных 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4 2 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4 2 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4 2 01 С1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748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 1 00 С14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 1 00 С14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Благоустройство и содержание территории Веретенинского сельсовета Железногорского района Кур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и содержание территории Веретенинского сельсовета Железногорского района Курской области на 2018-2022 годы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обустройство территории Веретенинского сельсовета объектами социальной и инженерной инфраструктуры, содействующее улучшению условий проживания населения,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>
          <w:trHeight w:val="27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4656,4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4656,4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 в муниципальном образовании «Веретенинский сельсовет» Железногор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656,4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 в муниципальном образовании «Веретенинский сельсовет» Железногор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656,4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хранение и развитие самодеятельного искусства, традиционной народной культуры и киновидеообслужива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656,4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45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аботная плата и начисления  на выплаты 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45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53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аботная плата и начисления  на выплаты 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 53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661,4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161,4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2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2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2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 «Социальная поддержка отдельных категорий граждан  в Веретенинском сельсовете Железногорского района Курской области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Социальная поддержка отдельных категорий граждан» муниципальной  программы «Социальная поддержка отдельных категорий граждан  в Веретенинском сельсовете Железногорского района Курской области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Веретенин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пенсии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000</w:t>
            </w:r>
          </w:p>
        </w:tc>
      </w:tr>
    </w:tbl>
    <w:p>
      <w:pPr>
        <w:pStyle w:val="Normal"/>
        <w:ind w:left="4796" w:hanging="47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0" w:right="108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2:00Z</dcterms:created>
  <dc:creator>Администратор</dc:creator>
  <dc:description/>
  <cp:keywords/>
  <dc:language>en-US</dc:language>
  <cp:lastModifiedBy>ПК</cp:lastModifiedBy>
  <cp:lastPrinted>2018-05-03T12:58:00Z</cp:lastPrinted>
  <dcterms:modified xsi:type="dcterms:W3CDTF">2018-05-21T04:43:00Z</dcterms:modified>
  <cp:revision>77</cp:revision>
  <dc:subject/>
  <dc:title>Проект Закона Курской области "Об областном бюджете на 2011 год"</dc:title>
</cp:coreProperties>
</file>